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Zał. Nr 4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eczęć , nazwa i dokładny adre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ŚWIADCZENIE OSÓB FIZYCZNYCH *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 ZAKRESIE ART. 24 UST. 1 PKT 2 USTAWY PRAWO ZAMÓWIEŃ PUBLICZNY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zystępując do postępowania o udzielenie zamówienia publicznego w trybie przetargu nieograniczonego na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 , że zgodnie z art. 24 ust. 1 pkt 2 ustawy Prawo zamówień publicznych </w:t>
      </w:r>
    </w:p>
    <w:p>
      <w:pPr>
        <w:pStyle w:val="Normal"/>
        <w:rPr/>
      </w:pPr>
      <w:r>
        <w:rPr/>
        <w:t>(t.j. Dz. U. z 2010 roku , Nr 113 , poz. 759 ze zm. ) w stosunku do n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ie otwarto likwidacji i nie ogłoszono upadłości *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 ogłoszeniu upadłości został zawarty układ zatwierdzony prawomocnym postanowieniem sądu , przy czym układ nie przewiduje zaspokojenia wierzycieli poprzez likwidację majątku upadłego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*- </w:t>
      </w:r>
      <w:r>
        <w:rPr>
          <w:sz w:val="20"/>
          <w:szCs w:val="20"/>
        </w:rPr>
        <w:t xml:space="preserve">pod pojęciem „osoby fizycznej” w rozumieniu niniejszego przepisu należy rozumieć zarówno przedsiębiorców będących osobami fizycznymi i wspólnikami spółki cywilnej , którzy zgodnie z art. 14 ustawy o swobodzie działalności gospodarczej podlegają wpisowi do ewidencji działalności gospodarczej , jak i osoby fizyczne nie prowadzące działalności gospodarczej , które w związku z wejściem w życie w dniu 31 marca </w:t>
      </w:r>
    </w:p>
    <w:p>
      <w:pPr>
        <w:pStyle w:val="Normal"/>
        <w:rPr/>
      </w:pPr>
      <w:r>
        <w:rPr>
          <w:sz w:val="20"/>
          <w:szCs w:val="20"/>
        </w:rPr>
        <w:t xml:space="preserve">2009 r. ustawy nowelizującej ustawę z dnia 28 lutego 2003 roku – Prawo upadłościowe i naprawcze ( Dz. 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60 , poz. 535 ze zm.) uzyskały możliwość ogłoszenia upadłości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 niepotrzebne skreślić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</w:t>
        <w:tab/>
        <w:tab/>
        <w:tab/>
        <w:tab/>
        <w:t>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ejscowość , data </w:t>
        <w:tab/>
        <w:tab/>
        <w:tab/>
        <w:tab/>
        <w:tab/>
        <w:tab/>
        <w:tab/>
        <w:t xml:space="preserve">pieczęć i podpi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10:00Z</dcterms:created>
  <dc:creator>J.Skuza</dc:creator>
  <dc:description/>
  <dc:language>en-US</dc:language>
  <cp:lastModifiedBy>Joanna Skuza</cp:lastModifiedBy>
  <cp:lastPrinted>2010-08-16T10:08:00Z</cp:lastPrinted>
  <dcterms:modified xsi:type="dcterms:W3CDTF">2010-08-16T08:09:00Z</dcterms:modified>
  <cp:revision>5</cp:revision>
  <dc:subject/>
  <dc:title/>
</cp:coreProperties>
</file>